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1+3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   -    ZTI - PLYNOVO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33-DPS-D.1.4.1.3-SO 01-0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Arial" w:ascii="Arial" w:hAnsi="Arial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pracovatel profesní části : SANIT STUDIO, s.r.o., Jižní 870, 500 03 Hradec Králové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01:00Z</dcterms:created>
  <dc:creator>Magdalena Palovská</dc:creator>
  <dc:description/>
  <cp:keywords/>
  <dc:language>en-US</dc:language>
  <cp:lastModifiedBy>Sanit studio, s.r.o. HK</cp:lastModifiedBy>
  <cp:lastPrinted>2013-12-10T12:15:00Z</cp:lastPrinted>
  <dcterms:modified xsi:type="dcterms:W3CDTF">2017-04-25T13:51:00Z</dcterms:modified>
  <cp:revision>5</cp:revision>
  <dc:subject/>
  <dc:title/>
</cp:coreProperties>
</file>